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mediate Guided Reading Lesson Plan</w:t>
      </w:r>
    </w:p>
    <w:tbl>
      <w:tblPr>
        <w:tblW w:w="9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6"/>
        <w:gridCol w:w="3894"/>
        <w:gridCol w:w="14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tle: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he Moon</w:t>
            </w:r>
            <w:r>
              <w:rPr>
                <w:lang w:bidi="en-US"/>
              </w:rPr>
              <w:t xml:space="preserve"> by Gary Rushwor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nchmark Educati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enr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n-Fiction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en-US"/>
              </w:rPr>
              <w:t xml:space="preserve">Text Structure:                               </w:t>
            </w:r>
          </w:p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80.9pt;margin-top:0.1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en-US"/>
              </w:rPr>
              <w:t xml:space="preserve">    </w:t>
            </w:r>
            <w:r>
              <w:rPr>
                <w:lang w:bidi="en-US"/>
              </w:rPr>
              <w:t>Narrative             Information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vel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 </w:t>
            </w:r>
            <w:r>
              <w:rPr>
                <w:lang w:bidi="en-US"/>
              </w:rPr>
              <w:t xml:space="preserve">O   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iteracy Core Objective: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3</w:t>
            </w:r>
            <w:r>
              <w:rPr>
                <w:vertAlign w:val="superscript"/>
                <w:lang w:bidi="en-US"/>
              </w:rPr>
              <w:t>rd</w:t>
            </w:r>
            <w:r>
              <w:rPr>
                <w:lang w:bidi="en-US"/>
              </w:rPr>
              <w:t xml:space="preserve"> Grade Standard 4000-0703 –C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dentify information from pictures, caption, diagrams, charts, graphs and table of contents, index and glossary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Enduring Understanding: </w:t>
            </w:r>
            <w:r>
              <w:rPr>
                <w:b/>
                <w:i/>
                <w:sz w:val="20"/>
                <w:lang w:bidi="en-US"/>
              </w:rPr>
              <w:t>Purpose for reading</w:t>
            </w:r>
            <w:r>
              <w:rPr>
                <w:b/>
                <w:lang w:bidi="en-US"/>
              </w:rPr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 Students will understand how pictures, diagrams and captions aid in the comprehension of text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 Students will be able to describe the movement of the moon by charting the phases.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ntent Core Objectiv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rd Grade Science - Describe the movement of the moon in relationship to the Ear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“</w:t>
            </w:r>
            <w:r>
              <w:rPr>
                <w:b/>
                <w:lang w:bidi="en-US"/>
              </w:rPr>
              <w:t xml:space="preserve">I Can Statements” - </w:t>
            </w:r>
            <w:r>
              <w:rPr>
                <w:b/>
                <w:i/>
                <w:lang w:bidi="en-US"/>
              </w:rPr>
              <w:t>Essential Questions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 I can explain why reading captions and looking at pictures and diagrams will help me better comprehend informational text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 I can identify phases of the moon.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LL Strategi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orking in small groups – to get more than one perspectiv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ictures for each vocabulary word</w:t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Ax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Gravit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Lunar Eclip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Orb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Phase</w:t>
            </w:r>
          </w:p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ctivate/Build Prior Knowledg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ok: Google Moon – show pictures from recent nights of what the moon looked like on those night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sk the students if they have ever noticed the moon changing shapes.  With a partner, have students explain why they think the moon changes shapes. Write ideas down for the group to see and refer to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Comprehension Strategy:</w:t>
            </w:r>
            <w:r>
              <w:rPr>
                <w:lang w:bidi="en-US"/>
              </w:rPr>
              <w:t xml:space="preserve">  Informational Text Featur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Captions – explains a photograph or pi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Photos &amp; Pictures – understanding what something does or could look lik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Diagrams – either gives a more detailed or simplified view of inform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ring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alyze – careful attention given to the text features, captions, photos &amp; pictures, diagram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fter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 Text Feature Scavenger Hunt Organizer – fill out with a partner (they must find one feature for every feature we discussed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  Over the next month, students will chart the phases of the moon and name each phas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Content Core Integration:</w:t>
            </w:r>
            <w:r>
              <w:rPr>
                <w:b/>
                <w:i/>
                <w:sz w:val="20"/>
                <w:lang w:bidi="en-US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essment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oth activities will work as the assessment for the literacy and the science objective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ctiviti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xt Feature Scavenger Hunt with partn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art phases of the moon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37:00Z</dcterms:created>
  <dc:creator>JSD</dc:creator>
  <dc:description/>
  <cp:keywords/>
  <dc:language>en-US</dc:language>
  <cp:lastModifiedBy>JSD</cp:lastModifiedBy>
  <cp:lastPrinted>2008-11-14T08:16:00Z</cp:lastPrinted>
  <dcterms:modified xsi:type="dcterms:W3CDTF">2009-04-24T15:37:00Z</dcterms:modified>
  <cp:revision>2</cp:revision>
  <dc:subject/>
  <dc:title>Primary Guided Reading Lesson Plan</dc:title>
</cp:coreProperties>
</file>